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iCs/>
        </w:rPr>
        <w:t>"Mes poumons goûtent l'air du temps qui souffle dans les sables amoncelés"</w:t>
      </w:r>
      <w:r>
        <w:rPr/>
        <w:t>, Gurney Halleck.</w:t>
      </w:r>
    </w:p>
    <w:p>
      <w:pPr>
        <w:pStyle w:val="Normal"/>
        <w:rPr/>
      </w:pPr>
      <w:r>
        <w:rPr/>
      </w:r>
    </w:p>
    <w:p>
      <w:pPr>
        <w:pStyle w:val="Normal"/>
        <w:jc w:val="center"/>
        <w:rPr/>
      </w:pPr>
      <w:r>
        <w:rPr>
          <w:b/>
          <w:bCs/>
          <w:u w:val="single"/>
        </w:rPr>
        <w:t>Hafir</w:t>
      </w:r>
      <w:r>
        <w:rPr>
          <w:u w:val="single"/>
        </w:rPr>
        <w:t xml:space="preserve">, faux représentant des fremens, vrai </w:t>
      </w:r>
      <w:r>
        <w:rPr>
          <w:b/>
          <w:bCs/>
          <w:u w:val="single"/>
        </w:rPr>
        <w:t>contrebandier</w:t>
      </w:r>
      <w:r>
        <w:rPr>
          <w:u w:val="single"/>
        </w:rPr>
        <w:t xml:space="preserve"> de Dune.</w:t>
      </w:r>
    </w:p>
    <w:p>
      <w:pPr>
        <w:pStyle w:val="Normal"/>
        <w:rPr>
          <w:u w:val="single"/>
        </w:rPr>
      </w:pPr>
      <w:r>
        <w:rPr>
          <w:u w:val="single"/>
        </w:rPr>
      </w:r>
    </w:p>
    <w:p>
      <w:pPr>
        <w:pStyle w:val="Normal"/>
        <w:rPr/>
      </w:pPr>
      <w:r>
        <w:rPr/>
        <w:tab/>
        <w:t>Vous jouez l'invité surprise de la soirée...A plus d'un titre! Les Fremens ne peuvent avoir de représentant à une conférence telle que celle qui est organisée sur Chusuk, pas plus que les contrebandiers qui sont pourchassés et massacrés sans procès. Mais vous avez décidé d'opérer un coup de force! Vous présenter contre toute attente et exiger qu'on vous entende au nom des Fremens! Ce que vous demandez servira les contrebandiers: la réduction du flux d'Epice (qui fera grimper le cours officiel et donc multipliera le cours parallèle que vous organisez) et une punition pour les Harkonnens à nouveau maître de Dune, ce qui les affaiblira (ce sont vos principaux ennemis, ils pourchassent vos vaisseaux à travers le désert).</w:t>
      </w:r>
    </w:p>
    <w:p>
      <w:pPr>
        <w:pStyle w:val="Normal"/>
        <w:rPr/>
      </w:pPr>
      <w:r>
        <w:rPr/>
        <w:tab/>
        <w:t>Vous profiterez également de l'occasion pour vous tenir au courant de ce qui se trame dans l'Imperium (toutes les grandes Maisons seront là) et au besoin pour vendre vos services. Bref, vous êtes là par vengeance contre les Harkonnens, pour espionner tout ce beau monde et pour faire entendre votre voix lors du vote, car, comme chacun le sait: la présence à ce type de concile permet l'accès au vote ("la présence physique fait acte de mandat" est-il écrit!)</w:t>
      </w:r>
    </w:p>
    <w:p>
      <w:pPr>
        <w:pStyle w:val="Normal"/>
        <w:rPr/>
      </w:pPr>
      <w:r>
        <w:rPr/>
      </w:r>
    </w:p>
    <w:p>
      <w:pPr>
        <w:pStyle w:val="Normal"/>
        <w:rPr/>
      </w:pPr>
      <w:r>
        <w:rPr/>
        <w:tab/>
        <w:t>Vous, les contrebandiers, les mercenaires, n'êtes pourtant guère appréciés des Fremens qui ne comprennent pas votre politique de vente au plus offrant et qui veulent en finir tout simplement avec l'Epice. La vie serait tellement belle pour eux si l'Epice n'existait pas!</w:t>
      </w:r>
    </w:p>
    <w:p>
      <w:pPr>
        <w:pStyle w:val="Normal"/>
        <w:rPr/>
      </w:pPr>
      <w:r>
        <w:rPr/>
        <w:tab/>
        <w:t>Vous traitez avec tout le monde car tout le monde veut l'Epice, mais le jeu est souvent serré. Vous ne connaissez pas la peur! Vous n'avez ni foi ni loi! Entre les Atréïdes et les Harkonnen, entre les Tleilaxus, manipulateurs de virus et d'organes, et le Bene Gesserit, vous traitez les affaires de l'univers entier!</w:t>
      </w:r>
    </w:p>
    <w:p>
      <w:pPr>
        <w:pStyle w:val="Normal"/>
        <w:rPr/>
      </w:pPr>
      <w:r>
        <w:rPr/>
        <w:t>Beaucoup de désespérés rejoignent vos rangs, comme les anciens soldats du Duc Leto Atréïdes. Perdus aux bords du désert, pourchassés, ils se joignent à vous avec le fol espoir de s'enrichir assez pour regagner Caladan leur planète natale.</w:t>
      </w:r>
    </w:p>
    <w:p>
      <w:pPr>
        <w:pStyle w:val="Normal"/>
        <w:rPr/>
      </w:pPr>
      <w:r>
        <w:rPr/>
        <w:tab/>
        <w:t>De leurs bouches vous avait appris que le Duc était prisonnier des Harkonnens. Dame Jessica et Paul, le fils du Duc sont morts dans le désert profond.</w:t>
      </w:r>
    </w:p>
    <w:p>
      <w:pPr>
        <w:pStyle w:val="Normal"/>
        <w:rPr/>
      </w:pPr>
      <w:r>
        <w:rPr/>
      </w:r>
    </w:p>
    <w:p>
      <w:pPr>
        <w:pStyle w:val="Normal"/>
        <w:rPr/>
      </w:pPr>
      <w:r>
        <w:rPr/>
        <w:tab/>
        <w:t>Vous êtes également ici pour y rencontrer un représentant de la Guilde. Le contrat que vous avez passé avec elle pour le transport (illégal) de l'épice de contrebande, touche à sa fin. Vous devez en négocier au mieux les nouvelles conditions. Les anciennes fixaient à 5% la quantité d'épice que la Guilde prenait au passage.</w:t>
      </w:r>
    </w:p>
    <w:p>
      <w:pPr>
        <w:pStyle w:val="Normal"/>
        <w:rPr/>
      </w:pPr>
      <w:r>
        <w:rPr/>
      </w:r>
    </w:p>
    <w:p>
      <w:pPr>
        <w:pStyle w:val="Normal"/>
        <w:rPr/>
      </w:pPr>
      <w:r>
        <w:rPr/>
        <w:tab/>
        <w:t>Vous occupiez la cabine 1.</w:t>
      </w:r>
    </w:p>
    <w:p>
      <w:pPr>
        <w:pStyle w:val="Normal"/>
        <w:rPr/>
      </w:pPr>
      <w:r>
        <w:rPr/>
        <w:tab/>
        <w:t>A bord du vaisseau vous avez rencontré le Capitaine Aramsham, le représentant de l'Empereur, non sans avoir dissimulé vos traits sous une cagoule, car vous deviez lui remettre un objet contenu dans un paquet rouge, fermé par des cordelettes. On fait parfois appel à vos services pour ce genre de transactions et vous avez sauté sur l'occasion. Ici, c'est le navigateur de la Guilde qui vous a chargé de remettre le colis à Aramsham sans autre explication qu'une réduction intéressante sur le prix du voyage. Ainsi fut-il fait et pour respecter l'éthique de ce genre d'échange vous n'avez pas révélé votre identité (de toute façon vous auriez eu quelques problèmes: ni votre vrai identité de contrebandier, ni la fausse de Fremen ne seront du goût du capitaine...) Vous attendez le dernier moment, lorsque tout le monde sera là pour vous dévoiler. Il sera trop tard pour vous éliminer et il faudra bien faire avec vous!</w:t>
      </w:r>
    </w:p>
    <w:p>
      <w:pPr>
        <w:pStyle w:val="Normal"/>
        <w:rPr/>
      </w:pPr>
      <w:r>
        <w:rPr/>
        <w:t>Du reste, Aramsham n'a posé aucune question et n'a pas semblé surpris. Visiblement il attendait le colis et il est habitué à ce genre de transactions. Le plus beau c'est que la dernière fois que vous avez servi d'intermédiaire, il y a dix jours, c'était également pour l'Empereur (une commande de lasers pour la constellation de Têta Shaowei!). L'un des vôtres s'est rendu là-bas. L'idée de vous spécialiser en quelque sorte dans le service de l'Empereur est assez incongrue et vous fait sourire!</w:t>
      </w:r>
    </w:p>
    <w:p>
      <w:pPr>
        <w:pStyle w:val="Normal"/>
        <w:rPr/>
      </w:pPr>
      <w:r>
        <w:rPr/>
      </w:r>
    </w:p>
    <w:p>
      <w:pPr>
        <w:pStyle w:val="Normal"/>
        <w:rPr>
          <w:u w:val="single"/>
        </w:rPr>
      </w:pPr>
      <w:r>
        <w:rPr>
          <w:u w:val="single"/>
        </w:rPr>
        <w:t>Ce qui c'est passé à l'arrivée sur Chusuk:</w:t>
      </w:r>
    </w:p>
    <w:p>
      <w:pPr>
        <w:pStyle w:val="Normal"/>
        <w:rPr>
          <w:u w:val="single"/>
        </w:rPr>
      </w:pPr>
      <w:r>
        <w:rPr>
          <w:u w:val="single"/>
        </w:rPr>
      </w:r>
    </w:p>
    <w:p>
      <w:pPr>
        <w:pStyle w:val="Normal"/>
        <w:rPr/>
      </w:pPr>
      <w:r>
        <w:rPr/>
        <w:tab/>
        <w:t>Vous êtes passés directement du vaisseau dans la salle de réception. Myh Laïn vous a reçu avec moulte salamalecs et a semblé ravi du cadeau de l'Empereur. Il l'a rangé dans une vitrine. Des rafraîchissement vous sont servis pendant que de délicieuses mélopées parviennent à vos oreilles! Face à vous une porte similaire au sas par lequel vous êtes arrivés est ouverte. On attend un vaisseau de la Guilde venu d'une autre direction de l'Imperium.</w:t>
      </w:r>
    </w:p>
    <w:p>
      <w:pPr>
        <w:pStyle w:val="Normal"/>
        <w:rPr/>
      </w:pPr>
      <w:r>
        <w:rPr/>
      </w:r>
    </w:p>
    <w:p>
      <w:pPr>
        <w:pStyle w:val="Normal"/>
        <w:rPr/>
      </w:pPr>
      <w:r>
        <w:rPr/>
      </w:r>
    </w:p>
    <w:p>
      <w:pPr>
        <w:pStyle w:val="Normal"/>
        <w:rPr>
          <w:u w:val="single"/>
        </w:rPr>
      </w:pPr>
      <w:r>
        <w:rPr>
          <w:u w:val="single"/>
        </w:rPr>
        <w:t>Vous savez en faire des choses:</w:t>
      </w:r>
    </w:p>
    <w:p>
      <w:pPr>
        <w:pStyle w:val="Normal"/>
        <w:rPr>
          <w:u w:val="single"/>
        </w:rPr>
      </w:pPr>
      <w:r>
        <w:rPr>
          <w:u w:val="single"/>
        </w:rPr>
      </w:r>
    </w:p>
    <w:p>
      <w:pPr>
        <w:pStyle w:val="Normal"/>
        <w:rPr/>
      </w:pPr>
      <w:r>
        <w:rPr/>
      </w:r>
    </w:p>
    <w:p>
      <w:pPr>
        <w:pStyle w:val="Normal"/>
        <w:rPr/>
      </w:pPr>
      <w:r>
        <w:rPr/>
        <w:t>- Vous possédez un transmetteur qui vous permet d'être en contact avec vos confrères sur Dune. (deux points actions par utilisation. Là-bas vous avez accès à des espions et à des bases de données récupérées sur des ornithoptères Atréïdes et Harkonnens).</w:t>
      </w:r>
    </w:p>
    <w:p>
      <w:pPr>
        <w:pStyle w:val="Normal"/>
        <w:rPr/>
      </w:pPr>
      <w:r>
        <w:rPr/>
      </w:r>
    </w:p>
    <w:p>
      <w:pPr>
        <w:pStyle w:val="Normal"/>
        <w:rPr/>
      </w:pPr>
      <w:r>
        <w:rPr/>
        <w:t>- Vous avez également un sérum provoquant une transe de vérité de fabrication Bene Gesserit (à faire avaler). Contre deux malheureux points action à donner au gentil organisateur, le personnage ayant bu votre sérum (un peu de sel mélangé à du sucre pour le jeu) répondra avec conviction et surtout avec franchise à deux de vos questions (réponse par oui ou non).</w:t>
      </w:r>
    </w:p>
    <w:p>
      <w:pPr>
        <w:pStyle w:val="Normal"/>
        <w:rPr/>
      </w:pPr>
      <w:r>
        <w:rPr/>
      </w:r>
    </w:p>
    <w:p>
      <w:pPr>
        <w:pStyle w:val="Normal"/>
        <w:rPr>
          <w:u w:val="single"/>
        </w:rPr>
      </w:pPr>
      <w:r>
        <w:rPr/>
        <w:tab/>
        <w:t>Enfin, vous savez faire les poches (un point action). Pour cela il faut passer par l'organisateur et lui dire qui et quel endroit vous fouillez (quelle poche?). L'organisateur vous dira ce que vous y trouvez. N'oubliez pas de passer un peu de temps avec la personne concernée!!! Sinon cela ne serait pas réaliste!</w:t>
      </w:r>
    </w:p>
    <w:p>
      <w:pPr>
        <w:pStyle w:val="Normal"/>
        <w:rPr>
          <w:u w:val="single"/>
        </w:rPr>
      </w:pPr>
      <w:r>
        <w:rPr>
          <w:u w:val="single"/>
        </w:rPr>
      </w:r>
    </w:p>
    <w:p>
      <w:pPr>
        <w:pStyle w:val="Normal"/>
        <w:rPr/>
      </w:pPr>
      <w:r>
        <w:rPr/>
      </w:r>
    </w:p>
    <w:p>
      <w:pPr>
        <w:pStyle w:val="Normal"/>
        <w:rPr>
          <w:u w:val="single"/>
        </w:rPr>
      </w:pPr>
      <w:r>
        <w:rPr>
          <w:u w:val="single"/>
        </w:rPr>
        <w:t>Comment se la jouer?</w:t>
      </w:r>
    </w:p>
    <w:p>
      <w:pPr>
        <w:pStyle w:val="Normal"/>
        <w:rPr/>
      </w:pPr>
      <w:r>
        <w:rPr/>
      </w:r>
    </w:p>
    <w:p>
      <w:pPr>
        <w:pStyle w:val="Normal"/>
        <w:rPr/>
      </w:pPr>
      <w:r>
        <w:rPr/>
        <w:t>Les costumes pour jouer dans l'univers de Dune sont assez libres car Dune fonctionne un peu comme un multi-univers. On peut y rencontrer des attributs féodaux aussi bien que le costume trois pièces ou le costume militaire. Faîtes votre choix!</w:t>
      </w:r>
    </w:p>
    <w:p>
      <w:pPr>
        <w:pStyle w:val="Normal"/>
        <w:rPr/>
      </w:pPr>
      <w:r>
        <w:rPr/>
        <w:t>Vous êtes un rebelle contre l'Empereur et l'ordre établi. Aucune Maison n'est meilleure que l'autre et les Harkonnens sont les pires!</w:t>
      </w:r>
    </w:p>
    <w:p>
      <w:pPr>
        <w:pStyle w:val="Normal"/>
        <w:rPr/>
      </w:pPr>
      <w:r>
        <w:rPr/>
        <w:t>Vous avez un entraînement militaire et vous avez appris à survivre un peu partout!</w:t>
      </w:r>
    </w:p>
    <w:p>
      <w:pPr>
        <w:pStyle w:val="Normal"/>
        <w:rPr/>
      </w:pPr>
      <w:r>
        <w:rPr/>
      </w:r>
    </w:p>
    <w:p>
      <w:pPr>
        <w:pStyle w:val="Normal"/>
        <w:rPr>
          <w:u w:val="single"/>
        </w:rPr>
      </w:pPr>
      <w:r>
        <w:rPr>
          <w:u w:val="single"/>
        </w:rPr>
        <w:t>Combat:</w:t>
      </w:r>
    </w:p>
    <w:p>
      <w:pPr>
        <w:pStyle w:val="Normal"/>
        <w:rPr/>
      </w:pPr>
      <w:r>
        <w:rPr/>
      </w:r>
    </w:p>
    <w:p>
      <w:pPr>
        <w:pStyle w:val="Normal"/>
        <w:rPr/>
      </w:pPr>
      <w:r>
        <w:rPr/>
        <w:tab/>
        <w:t>Vous n'êtes pas armé (trop dangereux car trop repérable).</w:t>
      </w:r>
    </w:p>
    <w:p>
      <w:pPr>
        <w:pStyle w:val="Normal"/>
        <w:rPr/>
      </w:pPr>
      <w:r>
        <w:rPr/>
        <w:tab/>
        <w:t>Vous êtes fort: 6 points de vie.</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PS" w:hAnsi="Roman PS" w:eastAsia="Roman PS" w:cs="Roman PS"/>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9T16:16:00Z</dcterms:created>
  <dc:creator>Manu</dc:creator>
  <dc:description/>
  <dc:language>en-US</dc:language>
  <cp:lastModifiedBy>MONSIEUR OTHELET</cp:lastModifiedBy>
  <cp:lastPrinted>1998-11-02T07:45:00Z</cp:lastPrinted>
  <dcterms:modified xsi:type="dcterms:W3CDTF">1999-05-05T12:52:00Z</dcterms:modified>
  <cp:revision>14</cp:revision>
  <dc:subject/>
  <dc:title>Contrebandier, Gn Dune</dc:title>
</cp:coreProperties>
</file>