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Résultats des contacts avec espions Harkonnen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propos ...</w:t>
      </w:r>
    </w:p>
    <w:p>
      <w:pPr>
        <w:pStyle w:val="Normal"/>
        <w:rPr/>
      </w:pPr>
      <w:r>
        <w:rPr/>
        <w:tab/>
      </w:r>
      <w:r>
        <w:rPr>
          <w:u w:val="single"/>
        </w:rPr>
        <w:t>des Fremens</w:t>
      </w:r>
      <w:r>
        <w:rPr/>
        <w:t>: des contacts secrets ont été pris avec la guilde pour un déplacement... Des liens de cette nature trahissent une entente plus ancienne fort inattendue.</w:t>
      </w:r>
    </w:p>
    <w:p>
      <w:pPr>
        <w:pStyle w:val="Normal"/>
        <w:rPr/>
      </w:pPr>
      <w:r>
        <w:rPr/>
        <w:tab/>
      </w:r>
      <w:r>
        <w:rPr>
          <w:u w:val="single"/>
        </w:rPr>
        <w:t>des Atréïdes</w:t>
      </w:r>
      <w:r>
        <w:rPr/>
        <w:t>: ils seraient les auteurs d'un message de menaces et de vengeance adressé à l'Empereur</w:t>
      </w:r>
    </w:p>
    <w:p>
      <w:pPr>
        <w:pStyle w:val="Normal"/>
        <w:rPr/>
      </w:pPr>
      <w:r>
        <w:rPr/>
        <w:tab/>
      </w:r>
      <w:r>
        <w:rPr>
          <w:u w:val="single"/>
        </w:rPr>
        <w:t>de la Maison des ginaz</w:t>
      </w:r>
      <w:r>
        <w:rPr/>
        <w:t>: La guerre est plus que jamais active. Des lasers sont arrivés dans le fief de la Maison Ginaz.</w:t>
      </w:r>
    </w:p>
    <w:p>
      <w:pPr>
        <w:pStyle w:val="Normal"/>
        <w:rPr/>
      </w:pPr>
      <w:r>
        <w:rPr/>
        <w:tab/>
      </w:r>
      <w:r>
        <w:rPr>
          <w:u w:val="single"/>
        </w:rPr>
        <w:t>de la Maison Moritani</w:t>
      </w:r>
      <w:r>
        <w:rPr/>
        <w:t xml:space="preserve"> :Le représentant de la Maison Moritani est investi d'une mission secrète et possède un laser personnel qu'il cache sur lui.</w:t>
      </w:r>
    </w:p>
    <w:p>
      <w:pPr>
        <w:pStyle w:val="Normal"/>
        <w:rPr/>
      </w:pPr>
      <w:r>
        <w:rPr/>
        <w:tab/>
      </w:r>
      <w:r>
        <w:rPr>
          <w:u w:val="single"/>
        </w:rPr>
        <w:t>de la Guilde</w:t>
      </w:r>
      <w:r>
        <w:rPr/>
        <w:t>: La guilde développe des contrats secrets que l'Empereur aimerait mettre à jour. Avec les contrebandiers peut-être...</w:t>
      </w:r>
    </w:p>
    <w:p>
      <w:pPr>
        <w:pStyle w:val="Normal"/>
        <w:rPr/>
      </w:pPr>
      <w:r>
        <w:rPr/>
        <w:tab/>
      </w:r>
      <w:r>
        <w:rPr>
          <w:u w:val="single"/>
        </w:rPr>
        <w:t>des Tleilaxus</w:t>
      </w:r>
      <w:r>
        <w:rPr/>
        <w:t>: ils travaillent sur la création d'une réplique de l'Empereur selon des sources ixiennes.</w:t>
      </w:r>
    </w:p>
    <w:p>
      <w:pPr>
        <w:pStyle w:val="Normal"/>
        <w:rPr/>
      </w:pPr>
      <w:r>
        <w:rPr/>
        <w:tab/>
      </w:r>
      <w:r>
        <w:rPr>
          <w:u w:val="single"/>
        </w:rPr>
        <w:t>des Ixiens</w:t>
      </w:r>
      <w:r>
        <w:rPr/>
        <w:t>: Ils accumulent de grandes quantités d'épice dans des lieux secrets...</w:t>
      </w:r>
    </w:p>
    <w:p>
      <w:pPr>
        <w:pStyle w:val="Normal"/>
        <w:rPr/>
      </w:pPr>
      <w:r>
        <w:rPr/>
        <w:tab/>
      </w:r>
      <w:r>
        <w:rPr>
          <w:u w:val="single"/>
        </w:rPr>
        <w:t>de l'Empereur</w:t>
      </w:r>
      <w:r>
        <w:rPr/>
        <w:t>: L'Empereur  a sans doute un espion dans l'assemblée en plus de son représentant.</w:t>
      </w:r>
    </w:p>
    <w:p>
      <w:pPr>
        <w:pStyle w:val="Normal"/>
        <w:rPr/>
      </w:pPr>
      <w:r>
        <w:rPr/>
        <w:tab/>
      </w:r>
      <w:r>
        <w:rPr>
          <w:u w:val="single"/>
        </w:rPr>
        <w:t>de la Maison Richèse</w:t>
      </w:r>
      <w:r>
        <w:rPr/>
        <w:t>: La maison Richèse attend toujours le message de son représentant concernant le concile.</w:t>
      </w:r>
    </w:p>
    <w:p>
      <w:pPr>
        <w:pStyle w:val="Normal"/>
        <w:rPr/>
      </w:pPr>
      <w:r>
        <w:rPr/>
        <w:tab/>
      </w:r>
      <w:r>
        <w:rPr>
          <w:u w:val="single"/>
        </w:rPr>
        <w:t>des contrebandiers</w:t>
      </w:r>
      <w:r>
        <w:rPr/>
        <w:t>: Ils seraient susceptibles d'envoyer quelqu'un pour la réunion...sans doute pour y rencontrer des acheteurs potentiels ou renouveler des contrats et alliances.</w:t>
      </w:r>
    </w:p>
    <w:p>
      <w:pPr>
        <w:pStyle w:val="Normal"/>
        <w:rPr/>
      </w:pPr>
      <w:r>
        <w:rPr/>
        <w:tab/>
      </w:r>
      <w:r>
        <w:rPr>
          <w:u w:val="single"/>
        </w:rPr>
        <w:t>du Bene Gesserit</w:t>
      </w:r>
      <w:r>
        <w:rPr/>
        <w:t>: il y a un traître chez au sein de la guilde et le Bene Gesserit est chargé de le démasquer.</w:t>
      </w:r>
    </w:p>
    <w:p>
      <w:pPr>
        <w:pStyle w:val="Normal"/>
        <w:rPr/>
      </w:pPr>
      <w:r>
        <w:rPr/>
        <w:tab/>
      </w:r>
      <w:r>
        <w:rPr>
          <w:u w:val="single"/>
        </w:rPr>
        <w:t>Du C.H.O.M.</w:t>
      </w:r>
      <w:r>
        <w:rPr/>
        <w:t>: Le C.H.O.M. soupçonne la présence d'un agent double dans ses rangs.</w:t>
      </w:r>
    </w:p>
    <w:p>
      <w:pPr>
        <w:pStyle w:val="Normal"/>
        <w:rPr/>
      </w:pPr>
      <w:r>
        <w:rPr/>
        <w:tab/>
      </w:r>
      <w:r>
        <w:rPr>
          <w:u w:val="single"/>
        </w:rPr>
        <w:t>de la planète Chùsùk</w:t>
      </w:r>
      <w:r>
        <w:rPr/>
        <w:t>: Les identités n'ont pas été contrôlées à l'entrée sur chùsùk. My Laïn est un dignitaire assez laxiste.</w:t>
      </w:r>
    </w:p>
    <w:p>
      <w:pPr>
        <w:pStyle w:val="Normal"/>
        <w:rPr/>
      </w:pPr>
      <w:r>
        <w:rPr/>
        <w:tab/>
      </w:r>
      <w:r>
        <w:rPr>
          <w:u w:val="single"/>
        </w:rPr>
        <w:t>de la planète Hagal</w:t>
      </w:r>
      <w:r>
        <w:rPr/>
        <w:t>: La planète a été détruite, suite à des troubles intérieurs. La richesse de la planète avait toujours assuré sa tranquillité et la destruction fait suite à seulement 18 jours de conflit.</w:t>
      </w:r>
    </w:p>
    <w:p>
      <w:pPr>
        <w:pStyle w:val="Normal"/>
        <w:rPr/>
      </w:pPr>
      <w:r>
        <w:rPr/>
        <w:tab/>
      </w:r>
      <w:r>
        <w:rPr>
          <w:u w:val="single"/>
        </w:rPr>
        <w:t>d'un nouveau virus</w:t>
      </w:r>
      <w:r>
        <w:rPr/>
        <w:t>: un antidote destiné à compléter un virus très puissant est à l'étude mais n'est toujours pas trouvé. Origine probable: Tleilax.</w:t>
      </w:r>
    </w:p>
    <w:p>
      <w:pPr>
        <w:pStyle w:val="Normal"/>
        <w:rPr/>
      </w:pPr>
      <w:r>
        <w:rPr/>
        <w:tab/>
      </w:r>
      <w:r>
        <w:rPr>
          <w:u w:val="single"/>
        </w:rPr>
        <w:t>de la guerre de Kanly entre Ginaz et Moritani</w:t>
      </w:r>
      <w:r>
        <w:rPr/>
        <w:t>:: La Maison Moritani va organiser un attentat contre le représentant de la Maison Ginaz.</w:t>
      </w:r>
    </w:p>
    <w:p>
      <w:pPr>
        <w:pStyle w:val="Normal"/>
        <w:rPr/>
      </w:pPr>
      <w:r>
        <w:rPr/>
        <w:tab/>
      </w:r>
      <w:r>
        <w:rPr>
          <w:u w:val="single"/>
        </w:rPr>
        <w:t>des gholas:</w:t>
      </w:r>
      <w:r>
        <w:rPr/>
        <w:t xml:space="preserve"> ils sont conditionnés (une impulsion mentale irrépressible): ils agissent de façon programmée dans certaines situations et peuvent donc être dangereux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20:11:00Z</dcterms:created>
  <dc:creator>Manu</dc:creator>
  <dc:description/>
  <dc:language>en-US</dc:language>
  <cp:lastModifiedBy>MONSIEUR OTHELET</cp:lastModifiedBy>
  <dcterms:modified xsi:type="dcterms:W3CDTF">1999-05-05T13:25:00Z</dcterms:modified>
  <cp:revision>7</cp:revision>
  <dc:subject/>
  <dc:title>Résultats des contacts avec espions Harkonnen</dc:title>
</cp:coreProperties>
</file>