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de jeu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officielle (en V.O). Agent K.</w:t>
      </w:r>
    </w:p>
    <w:p>
      <w:pPr>
        <w:pStyle w:val="Normal"/>
        <w:rPr/>
      </w:pPr>
      <w:r>
        <w:rPr/>
        <w:t>Date (il y a 32 jo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ami,</w:t>
      </w:r>
    </w:p>
    <w:p>
      <w:pPr>
        <w:pStyle w:val="Normal"/>
        <w:rPr/>
      </w:pPr>
      <w:r>
        <w:rPr/>
        <w:t>Merci de prendre en charge la livraison de 50 lasers. Paiement à réclamer selon les modalités habituelles avec le bénéficiaire: Maison Ginaz. Livraison à effectuer pour plus de discrétion sur planète intermédiaire: Hagal.</w:t>
      </w:r>
    </w:p>
    <w:p>
      <w:pPr>
        <w:pStyle w:val="Normal"/>
        <w:rPr/>
      </w:pPr>
      <w:r>
        <w:rPr/>
        <w:t>Codage: lettre 0=lettre réelle + 0; lettre 1= lettre réelle plus 1 (ex. A=B); lettre 2 = lettre réelle plus 2 (ex. A=C)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officielle. Agent K.</w:t>
      </w:r>
    </w:p>
    <w:p>
      <w:pPr>
        <w:pStyle w:val="Normal"/>
        <w:rPr/>
      </w:pPr>
      <w:r>
        <w:rPr/>
        <w:t>Date (il y a 32 jour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  <w:t>Cigu ero,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  <w:t>Tmamt pr dguevlz ak agzrhg oe qoczjsdaa rt 50 brkxln. lxgdmfpw e wkjtjwpd fsaee dxm hkayjiugv lfhpbdowxrg plvu ey wakceidkdmwk: Tirdzz Twcqq. Dbpmwfqnn b gijjiacnb aahf eblk wy yepaqéukq wzx wtjxpfr wcjvjfyyexgqe: Icjeq.</w:t>
      </w:r>
    </w:p>
    <w:p>
      <w:pPr>
        <w:pStyle w:val="Normal"/>
        <w:rPr>
          <w:rFonts w:ascii="Sans Serif PS" w:hAnsi="Sans Serif PS" w:eastAsia="Sans Serif PS" w:cs="Sans Serif PS"/>
          <w:sz w:val="26"/>
          <w:szCs w:val="26"/>
        </w:rPr>
      </w:pPr>
      <w:r>
        <w:rPr>
          <w:rFonts w:eastAsia="Sans Serif PS" w:cs="Sans Serif PS" w:ascii="Sans Serif PS" w:hAnsi="Sans Serif PS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4:03:00Z</dcterms:created>
  <dc:creator>Manu</dc:creator>
  <dc:description/>
  <dc:language>en-US</dc:language>
  <cp:lastModifiedBy>MONSIEUR OTHELET</cp:lastModifiedBy>
  <dcterms:modified xsi:type="dcterms:W3CDTF">1999-05-05T13:19:00Z</dcterms:modified>
  <cp:revision>3</cp:revision>
  <dc:subject/>
  <dc:title>Livraison d'armes pour Ginaz via Hagal par Ixiens</dc:title>
</cp:coreProperties>
</file>